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980"/>
        <w:gridCol w:w="1980"/>
        <w:gridCol w:w="1800"/>
        <w:gridCol w:w="1710"/>
      </w:tblGrid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36"/>
                <w:szCs w:val="36"/>
              </w:rPr>
              <w:t>TACTILE TOW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36"/>
                <w:szCs w:val="36"/>
              </w:rPr>
              <w:t>Concepts/Skills Checklist</w:t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color w:val="00CC00"/>
                <w:sz w:val="28"/>
                <w:szCs w:val="28"/>
              </w:rPr>
              <w:t xml:space="preserve">Indicate the student’s level of understanding for each of the concepts/skills listed.  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Verdana" w:hAnsi="Verdana" w:cs="Verdana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CC00"/>
                <w:sz w:val="28"/>
                <w:szCs w:val="28"/>
              </w:rPr>
              <w:t>N =</w:t>
            </w:r>
            <w:r>
              <w:rPr>
                <w:rFonts w:cs="Verdana" w:ascii="Verdana" w:hAnsi="Verdana"/>
                <w:b/>
                <w:bCs/>
                <w:color w:val="7030A0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28"/>
                <w:szCs w:val="28"/>
                <w:u w:val="single"/>
              </w:rPr>
              <w:t>N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o current understanding of the concept/skill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Verdana" w:hAnsi="Verdana" w:cs="Verdana"/>
                <w:bCs/>
                <w:color w:val="7030A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CC00"/>
                <w:sz w:val="28"/>
                <w:szCs w:val="28"/>
              </w:rPr>
              <w:t>E =</w:t>
            </w:r>
            <w:r>
              <w:rPr>
                <w:rFonts w:cs="Verdana" w:ascii="Verdana" w:hAnsi="Verdana"/>
                <w:b/>
                <w:bCs/>
                <w:color w:val="7030A0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28"/>
                <w:szCs w:val="28"/>
                <w:u w:val="single"/>
              </w:rPr>
              <w:t>E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merging understanding of concept/skill</w:t>
            </w:r>
          </w:p>
          <w:p>
            <w:pPr>
              <w:pStyle w:val="Normal"/>
              <w:spacing w:lineRule="auto" w:line="240" w:before="0" w:after="0"/>
              <w:ind w:left="720" w:hanging="360"/>
              <w:rPr>
                <w:rFonts w:ascii="Verdana" w:hAnsi="Verdana" w:cs="Verdana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CC00"/>
                <w:sz w:val="28"/>
                <w:szCs w:val="28"/>
              </w:rPr>
              <w:t>S =</w:t>
            </w:r>
            <w:r>
              <w:rPr>
                <w:rFonts w:cs="Verdana" w:ascii="Verdana" w:hAnsi="Verdana"/>
                <w:b/>
                <w:bCs/>
                <w:color w:val="7030A0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28"/>
                <w:szCs w:val="28"/>
                <w:u w:val="single"/>
              </w:rPr>
              <w:t>S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hows consistent generalization and mastery of the concept/skill</w:t>
            </w:r>
          </w:p>
          <w:p>
            <w:pPr>
              <w:pStyle w:val="Normal"/>
              <w:spacing w:lineRule="auto" w:line="240" w:before="0" w:after="0"/>
              <w:ind w:left="990" w:hanging="630"/>
              <w:rPr>
                <w:rFonts w:ascii="Verdana" w:hAnsi="Verdana" w:cs="Verdana"/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CC00"/>
                <w:sz w:val="28"/>
                <w:szCs w:val="28"/>
              </w:rPr>
              <w:t>W =</w:t>
            </w:r>
            <w:r>
              <w:rPr>
                <w:rFonts w:cs="Verdana" w:ascii="Verdana" w:hAnsi="Verdana"/>
                <w:b/>
                <w:bCs/>
                <w:color w:val="7030A0"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28"/>
                <w:szCs w:val="28"/>
                <w:u w:val="single"/>
              </w:rPr>
              <w:t>W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ider understanding of concept/skill as demonstrated in the student’s actual surroundings/town.</w:t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Student’s Name: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70C0"/>
                <w:sz w:val="28"/>
                <w:szCs w:val="28"/>
              </w:rPr>
              <w:t>DIRECTIONAL TERMS/COMPASS DIRECTIONS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ompass Ro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E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or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Northe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orthw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ou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outhea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outhw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W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OMMENT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70C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8"/>
                <w:szCs w:val="28"/>
              </w:rPr>
              <w:t>SPATIAL/POSITIONAL CONCEPTS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color w:val="FFFF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Abo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Across fr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Arou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Away fr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Backw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Beginn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Behi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Belo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Beneat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Bes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Betwe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en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lockw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lo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ounterclockw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urv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iago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E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F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Forw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Horizon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In front of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Le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Midd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Ne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Next do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Opposi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Paralle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Perpendicu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R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tra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Throug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Tow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Vertic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OMMENT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70C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8"/>
                <w:szCs w:val="28"/>
              </w:rPr>
              <w:t>ENVIRONMENTAL FEATURES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color w:val="FFFF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All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Build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Bus shelter/sto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ar/vehic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rosswal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urb c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rivew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Grassline/shore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Intersecting sidewal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Landmar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Median stri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Parking lo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Pedestri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Railroad tracks/cross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idewalk with grass shore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idewalk without grass shorel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plitter islan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top sign/traffic ligh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treet cor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treet n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Traffic l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Traffic light/sign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Yield sig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OMMENT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70C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8"/>
                <w:szCs w:val="28"/>
              </w:rPr>
              <w:t>SINGLE BLOCK CONCEPTS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color w:val="FFFF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Overall shape of a single blo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efinition of a blo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Number of sid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Number of corn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orners (NE, SE, NW, SW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idewalk pattern at cor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Parallel and perpendicular (sidewalks at corner; streets at corne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orner house or building borders two street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OMMENT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70C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8"/>
                <w:szCs w:val="28"/>
              </w:rPr>
              <w:t>SINGLE BLOCK TRAVEL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color w:val="FFFF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Locates intersecting sidewalk at cor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Recognizes block length differen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Recognizes beginning and end of blo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Identifies two routes to a diagonal corn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Travels block clockw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Travels block counterclockwi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Walks around block and identifies: direction of travel, parallel street, cross street ahead, and cross street behi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Identifies middle of blo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OMMENT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70C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8"/>
                <w:szCs w:val="28"/>
              </w:rPr>
              <w:t>INTERSECTION CONCEPTS/SKILLS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color w:val="FFFF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ul-de-sa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Dead-end stre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Offset inters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Parallel stree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Perpendicular stree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Plus-shape/standard inters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Roundab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T-inters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Through stre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Traffic circ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Traffic l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Two streets and four corn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Y-inters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OMMENT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70C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8"/>
                <w:szCs w:val="28"/>
              </w:rPr>
              <w:t>GRID PATTERN CONCEPTS/CITY BLOCK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color w:val="FFFF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North/south streets cross east/west stree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All streets have two sid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treets continue for many bloc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ome buildings border two stree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OMMENT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70C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8"/>
                <w:szCs w:val="28"/>
              </w:rPr>
              <w:t>TRAFFIC PATTERNS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color w:val="FFFF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Four lanes of traf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Two lanes of traffi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1-way stre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2-way sto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2-way stre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3-way sto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4-way sto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Turning la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Identifies where traffic is (i.e., parallel street and perpendicular stree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Identifies where traffic is stopped or mov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OMMENT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70C0"/>
              </w:rPr>
            </w:pPr>
            <w:r>
              <w:rPr>
                <w:rFonts w:cs="Verdana" w:ascii="Verdana" w:hAnsi="Verdana"/>
                <w:b/>
                <w:bCs/>
                <w:color w:val="0070C0"/>
                <w:sz w:val="28"/>
                <w:szCs w:val="28"/>
              </w:rPr>
              <w:t>TRAVEL/ROUTE PATTERNS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color w:val="FFFFFF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FFFFFF"/>
                <w:sz w:val="28"/>
                <w:szCs w:val="28"/>
              </w:rPr>
              <w:t>W</w:t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45-degree tur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90-degree tur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180-degree tur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360-degree tur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Around the bloc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L-patter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Straight-line patter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Travel to a reference poi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U-patter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Z-patter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3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COMMENTS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8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6:02:00Z</dcterms:created>
  <dc:creator>kpoppe</dc:creator>
  <dc:description/>
  <cp:keywords/>
  <dc:language>en-US</dc:language>
  <cp:lastModifiedBy>rsmith</cp:lastModifiedBy>
  <cp:lastPrinted>2011-02-14T12:33:00Z</cp:lastPrinted>
  <dcterms:modified xsi:type="dcterms:W3CDTF">2011-03-01T16:20:00Z</dcterms:modified>
  <cp:revision>18</cp:revision>
  <dc:subject/>
  <dc:title/>
</cp:coreProperties>
</file>